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Retificando informação divulgada anteriormente, esclarecemos que o Plano Nacional de Saneamento Básico – Plansab cuja versão será objeto de consulta pública encontra-se na página do Ministério das Cidades sob o título “Proposta de Plano”, no seguinte atalho: 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www.cidades.gov.br/secretarias</w:t>
        </w:r>
      </w:hyperlink>
      <w:r>
        <w:rPr/>
        <w:t xml:space="preserve"> nacionais/saneamento/programas e ações/plansab</w:t>
      </w:r>
    </w:p>
    <w:p>
      <w:pPr>
        <w:pStyle w:val="Normal"/>
        <w:jc w:val="both"/>
        <w:rPr/>
      </w:pPr>
      <w:r>
        <w:rPr/>
        <w:t>ou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cidades.gov.br/index.php?option=com_content&amp;view=article&amp;id=302:plansab&amp;catid=84&amp;Itemid=113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citado documento de 153 páginas, destacamos o Capítulo 7 “Necessidades de Investimento”, p. 109; e o Cap. 9 “Programas”, p. 1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ros documentos que também podem ser acessados pelo mesmo atalho são os 7 volumes que integram o estudo produzido durante uma das etapas de elaboração do Plansab, intitulado “Panorama do Saneamento Básico no Brasil”. Fazem parte do Volume 7 os 13 Cadernos Temáticos que aprofundam questões relevantes sobre o se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dades.gov.br/secretarias" TargetMode="External"/><Relationship Id="rId3" Type="http://schemas.openxmlformats.org/officeDocument/2006/relationships/hyperlink" Target="http://www.cidades.gov.br/index.php?option=com_content&amp;view=article&amp;id=302:plansab&amp;catid=84&amp;Itemid=11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7:47:07Z</dcterms:created>
  <dc:creator/>
  <dc:description/>
  <dc:language>en-US</dc:language>
  <cp:lastModifiedBy/>
  <dcterms:modified xsi:type="dcterms:W3CDTF">2011-06-22T18:35:46Z</dcterms:modified>
  <cp:revision>3</cp:revision>
  <dc:subject/>
  <dc:title/>
</cp:coreProperties>
</file>